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GRAMMA DI ITALIANO CLASSE 2^A IT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.s. 2024/2025 Prof.essa Belisari Anna Ma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ammatic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 complementi diretti; oggetto predicativo del soggetto e dell’oggett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mplementi diretti, indiretti e avverbiali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l periodo: semplice, composto e compless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arie proposizioni subordinat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pica</w:t>
      </w:r>
    </w:p>
    <w:p>
      <w:pPr>
        <w:pStyle w:val="Normal"/>
        <w:ind w:left="72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 nascita dell’epica: l’epica indiana antic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L’epopea di Gilgames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 Bibbi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 creazione del pensiero ebraico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pica classica</w:t>
      </w:r>
    </w:p>
    <w:p>
      <w:pPr>
        <w:pStyle w:val="Normal"/>
        <w:ind w:left="72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’Illiade: il poema della forz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 contesa tra Achille e Agamennon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l rifiuto di Achill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L’Odissea: trama e proemio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neide: trama del poem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Proemio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 poesia</w:t>
      </w:r>
    </w:p>
    <w:p>
      <w:pPr>
        <w:pStyle w:val="Normal"/>
        <w:ind w:left="720" w:righ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he cos’è la poesi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etture a confronto: “Cade la neve” di Grillet e “La danza della neve” di Ada Negri (differenze tra poesia e prosa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l linguaggio della poesia: aspetto grafico, la polisemia, le figure retoriche, la funzione della poesi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ettura, comprensione ed analisi della poesia di Carducci: “Mezzogiorno alpino”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 posizione degli accenti: accento tonico e grafic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ari tipi di verso della poesia italia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ezze, Giugno 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Prof.essa Anna Maria Belisa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714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48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1.7pt;mso-wrap-distance-left:0pt;mso-wrap-distance-right:0pt;mso-wrap-distance-top:0pt;mso-wrap-distance-bottom:0pt;margin-top:0.05pt;mso-position-vertical-relative:text;margin-left:42.5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3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4:01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1995-11-21T17:41:00Z</cp:lastPrinted>
  <dcterms:modified xsi:type="dcterms:W3CDTF">2025-06-04T12:50:5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